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crda</w:t>
      </w:r>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3.18_2018.05.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8 Johannes Berg license: ISC, see LICENSE for details.</w:t>
      </w:r>
    </w:p>
    <w:p>
      <w:pPr>
        <w:pStyle w:val="Normal"/>
        <w:rPr/>
      </w:pPr>
      <w:r>
        <w:rPr/>
        <w:t>Copyright (c) 2008, Michael Green &lt;Michael.Green@Atheros.com&gt;</w:t>
      </w:r>
    </w:p>
    <w:p>
      <w:pPr>
        <w:pStyle w:val="Normal"/>
        <w:rPr/>
      </w:pPr>
      <w:r>
        <w:rPr/>
        <w:t>Copyright (c) 2008, Luis R. Rodriguez &lt;mcgrof@gmail.com&gt;</w:t>
      </w:r>
    </w:p>
    <w:p>
      <w:pPr>
        <w:pStyle w:val="Normal"/>
        <w:rPr/>
      </w:pPr>
      <w:r>
        <w:rPr/>
        <w:t>Copyright (c) 2008, Johannes Berg &lt;johannes@sipsolutions.net&gt;</w:t>
      </w:r>
    </w:p>
    <w:p>
      <w:pPr>
        <w:pStyle w:val="Normal"/>
        <w:rPr/>
      </w:pPr>
      <w:r>
        <w:rPr/>
        <w:t>Copyright (C) 2004, 2006 The Linux Foundation and its contributors. 660 York Street, Suite 102, San Francisco, CA 94110 USA</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8:00Z</dcterms:created>
  <dc:creator>Navia</dc:creator>
  <dc:description/>
  <cp:keywords/>
  <dc:language>en-US</dc:language>
  <cp:lastModifiedBy>yanglijin</cp:lastModifiedBy>
  <dcterms:modified xsi:type="dcterms:W3CDTF">2020-03-2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t/JUCRlcgya1F+T9RQ5rDwgMJ4IZQB+Dtcgh1MfkTLPdK0ThQehfdlPC6+B7Kime9tSlkB
p5P+2yNRUaIOk0qIpXypGH5XMBQYcqH9IjbJrEOuonDzqhInKj7YZpbGzPQUrXnvd4nBrhNh
7300JEsapOCSiWJRXnoY4NBjeR1yjDuOhciyCHQjRfiDw+uct8riVWqSgtYiiBERtZeShrE4
MM9hhU3Z2I3Jvez19m</vt:lpwstr>
  </property>
  <property fmtid="{D5CDD505-2E9C-101B-9397-08002B2CF9AE}" pid="3" name="_2015_ms_pID_7253431">
    <vt:lpwstr>uH/sbqmMiP7mJpx9RbOok2v3D8G9rl7OaI5k6rbrXj9elPJ5Jerg4o
46AididHbYyl1qBD3h9eft5r/JbP+43II4pe8brq5C2+hr2e9b3hAX+ee4BKSGKpr+p5VYIC
Xtu8fev5SE3wSWOurfJXCZnO/Kxeo2HobQ95LT7vOdYwg0UkwgGM7vsv3Mhhz5CXFScS/1mz
8beQd07QmMRrDumKG7vneS70sb7LGGXHC8Mg</vt:lpwstr>
  </property>
  <property fmtid="{D5CDD505-2E9C-101B-9397-08002B2CF9AE}" pid="4" name="_2015_ms_pID_7253431_00">
    <vt:lpwstr>_2015_ms_pID_7253431</vt:lpwstr>
  </property>
  <property fmtid="{D5CDD505-2E9C-101B-9397-08002B2CF9AE}" pid="5" name="_2015_ms_pID_7253432">
    <vt:lpwstr>79uHXaVgeG8GKmDirecSSaz/bJq4rGChIai8
UNuuwmpK/RCVZQ6faoNZn/gAJzjr2sdxLotEFYx54Kl6RM4LN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